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593747756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7091134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